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7.12.2014 года  № 4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5 год и на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5 году и в плановом периоде 2016 и 2017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5 году и в плановом периоде 2016 и 2017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               Т.А.Гораш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Анна Белай</cp:lastModifiedBy>
  <cp:lastPrinted>2013-11-07T12:03:00Z</cp:lastPrinted>
  <dcterms:modified xsi:type="dcterms:W3CDTF">2014-12-29T11:02:00Z</dcterms:modified>
  <cp:revision>23</cp:revision>
  <dc:subject/>
  <dc:title/>
</cp:coreProperties>
</file>